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Взято из альманаха «Мифы и магия индоевропейцев».</w:t>
      </w:r>
    </w:p>
    <w:p>
      <w:pPr>
        <w:pStyle w:val="Normal"/>
        <w:rPr/>
      </w:pPr>
      <w:r>
        <w:rPr>
          <w:rFonts w:cs="Courier New" w:ascii="Courier New" w:hAnsi="Courier New"/>
        </w:rPr>
        <w:t>Публикация подготовлена С. Ермаковым и И. Сапроновым.</w:t>
      </w:r>
    </w:p>
    <w:p>
      <w:pPr>
        <w:pStyle w:val="Normal"/>
        <w:rPr>
          <w:rFonts w:ascii="Courier New" w:hAnsi="Courier New" w:cs="Courier New"/>
          <w:lang w:val="en-US"/>
        </w:rPr>
      </w:pPr>
      <w:r>
        <w:rPr>
          <w:rFonts w:cs="Courier New" w:ascii="Courier New" w:hAnsi="Courier New"/>
        </w:rPr>
        <w:t>Переписано и отредактировано Пентюхом.</w:t>
      </w:r>
    </w:p>
    <w:p>
      <w:pPr>
        <w:pStyle w:val="Normal"/>
        <w:rPr>
          <w:rFonts w:ascii="Courier New" w:hAnsi="Courier New" w:cs="Courier New"/>
          <w:lang w:val="en-US"/>
        </w:rPr>
      </w:pPr>
      <w:r>
        <w:rPr>
          <w:rFonts w:cs="Courier New" w:ascii="Courier New" w:hAnsi="Courier New"/>
          <w:lang w:val="en-US"/>
        </w:rPr>
      </w:r>
    </w:p>
    <w:p>
      <w:pPr>
        <w:pStyle w:val="Normal"/>
        <w:ind w:right="-199" w:hanging="0"/>
        <w:jc w:val="center"/>
        <w:rPr>
          <w:rFonts w:ascii="Courier New" w:hAnsi="Courier New" w:cs="Courier New"/>
          <w:b/>
          <w:b/>
          <w:sz w:val="36"/>
        </w:rPr>
      </w:pPr>
      <w:r>
        <w:rPr>
          <w:rFonts w:cs="Courier New" w:ascii="Courier New" w:hAnsi="Courier New"/>
          <w:b/>
          <w:sz w:val="36"/>
        </w:rPr>
        <w:t>Стоунхендж: три века исследований.</w:t>
      </w:r>
    </w:p>
    <w:p>
      <w:pPr>
        <w:pStyle w:val="TextBody"/>
        <w:jc w:val="both"/>
        <w:rPr/>
      </w:pPr>
      <w:r>
        <w:rPr/>
        <w:t>Ежегодно 21 июня, в день летнего солнце стояния, люди со всего мира собираются, чтобы наблюдать поражающее воображение зрелище – восход солнца над Стоунхенджем, круглым сооружением из стоячих камней, расположенным на Солсберийской равнине на юго-западе Англии. Едва только красный диск поднимается над горизонтом, наступает момент, когда для наблюдателя, стоящего в центре круга, солнце кажется висящим прямо над Пяточным камнем, высоким маркером, находящимся вне круга. Это не только удивительное зрелище. Есть в нем и непостижимая тайна. Камни были воздвигнуты тысячи лет назад доисторическими мастерами, некоторые из этих камней служат указателями точек линии горизонта, где Солнце или Луна восходят или садятся в особые дни на протяжении всего года.</w:t>
      </w:r>
    </w:p>
    <w:p>
      <w:pPr>
        <w:pStyle w:val="Normal"/>
        <w:ind w:right="-199" w:hanging="0"/>
        <w:jc w:val="both"/>
        <w:rPr/>
      </w:pPr>
      <w:r>
        <w:rPr>
          <w:rFonts w:cs="Courier New" w:ascii="Courier New" w:hAnsi="Courier New"/>
          <w:sz w:val="24"/>
        </w:rPr>
        <w:tab/>
      </w:r>
      <w:r>
        <w:rPr>
          <w:rFonts w:cs="Courier New" w:ascii="Courier New" w:hAnsi="Courier New"/>
          <w:i/>
          <w:sz w:val="24"/>
        </w:rPr>
        <w:t>Археологи сходятся во мнении, что и Стоунхендж и многие другие подобные сооружения были возведены между 3500 и 1000 годами до нашей эры. Астрономы предполагают, что многие из них служили обсерваториями для наблюдения за небесными светилами. Люди, обладающие паронормальными способностями, испытывают неземные ощущения и получают удивительный опыт в настоящем около этих камней, хотя их рассказы и вызывают большой скепсис у представителей науки. Древние предания приписывают камням наравне с мистической способностью передвигаться умение шептать, делать землю плодородной, излечивать болезни, изгонять бесов. Почему? Это известно одним лишь только духам, добрым и злым, которые, согласно поверьям, живут поблизости и даже в самих этих местах.</w:t>
      </w:r>
    </w:p>
    <w:p>
      <w:pPr>
        <w:pStyle w:val="Normal"/>
        <w:ind w:right="-199" w:hanging="0"/>
        <w:jc w:val="both"/>
        <w:rPr>
          <w:rFonts w:ascii="Courier New" w:hAnsi="Courier New" w:cs="Courier New"/>
          <w:i/>
          <w:i/>
          <w:sz w:val="24"/>
        </w:rPr>
      </w:pPr>
      <w:r>
        <w:rPr>
          <w:rFonts w:cs="Courier New" w:ascii="Courier New" w:hAnsi="Courier New"/>
          <w:i/>
          <w:sz w:val="24"/>
        </w:rPr>
      </w:r>
    </w:p>
    <w:p>
      <w:pPr>
        <w:pStyle w:val="TextBody"/>
        <w:jc w:val="both"/>
        <w:rPr/>
      </w:pPr>
      <w:r>
        <w:rPr/>
        <w:tab/>
        <w:t>Гордо, одиноко и величественно возвышаясь на заросшей травами плоской равнине Солсбери Плэйн, что примерно в восьмидесяти милях от Лондона, Стоунхендж открыт всем ветрам. Он много веков интриговал исследователей, таких, как тот, о котором мы рассказывали. Вопреки громадному количеству проделанной работы и массе выдвинутых гипотез, он по-прежнему остаётся загадкой. Даже строители его неизвестны: предположения о том, что создателями его были египтяне, финикийцы, греки, римляне, друиды, датчане, буддисты, индусы, майя, выжившие после катастрофы жители Атлантиды и даже пришельцы с другой планеты, на поверку оказывались не состоятельными.</w:t>
      </w:r>
    </w:p>
    <w:p>
      <w:pPr>
        <w:pStyle w:val="Normal"/>
        <w:ind w:right="-199" w:hanging="0"/>
        <w:jc w:val="both"/>
        <w:rPr/>
      </w:pPr>
      <w:r>
        <w:rPr>
          <w:rFonts w:cs="Courier New" w:ascii="Courier New" w:hAnsi="Courier New"/>
          <w:sz w:val="24"/>
        </w:rPr>
        <w:t>(Приношу свои извинения, но рисунков, которые есть в тексте, я привести не смогу.)</w:t>
      </w:r>
    </w:p>
    <w:p>
      <w:pPr>
        <w:pStyle w:val="Normal"/>
        <w:ind w:right="-199" w:hanging="0"/>
        <w:jc w:val="both"/>
        <w:rPr>
          <w:rFonts w:ascii="Courier New" w:hAnsi="Courier New" w:cs="Courier New"/>
          <w:sz w:val="24"/>
        </w:rPr>
      </w:pPr>
      <w:r>
        <w:rPr>
          <w:rFonts w:cs="Courier New" w:ascii="Courier New" w:hAnsi="Courier New"/>
          <w:sz w:val="24"/>
        </w:rPr>
      </w:r>
    </w:p>
    <w:p>
      <w:pPr>
        <w:pStyle w:val="Normal"/>
        <w:ind w:right="-199" w:hanging="0"/>
        <w:jc w:val="both"/>
        <w:rPr>
          <w:rFonts w:ascii="Courier New" w:hAnsi="Courier New" w:cs="Courier New"/>
          <w:sz w:val="24"/>
        </w:rPr>
      </w:pPr>
      <w:r>
        <w:rPr>
          <w:rFonts w:cs="Courier New" w:ascii="Courier New" w:hAnsi="Courier New"/>
          <w:sz w:val="24"/>
        </w:rPr>
        <w:tab/>
        <w:t>Подсчитано, что почти половина точек, где были первоначально установлены камни, ныне утрачена. На поверхности земли не осталось никаких явных следов, которые позволили бы установить, где они находились. Множество камней лежат поваленными. Но, как заметил один писатель еще двести лет назад: «Есть немало таких сооружений, которые сохранили свою первоначальную форму, поэтому мы можем восстановить их в первозданном виде. Сохранившегося вполне достаточно, чтобы воссоздать из разрозненных частей идею сооружения целиком».</w:t>
      </w:r>
    </w:p>
    <w:p>
      <w:pPr>
        <w:pStyle w:val="Normal"/>
        <w:ind w:right="-199" w:hanging="0"/>
        <w:jc w:val="both"/>
        <w:rPr>
          <w:rFonts w:ascii="Courier New" w:hAnsi="Courier New" w:cs="Courier New"/>
          <w:sz w:val="24"/>
        </w:rPr>
      </w:pPr>
      <w:r>
        <w:rPr>
          <w:rFonts w:cs="Courier New" w:ascii="Courier New" w:hAnsi="Courier New"/>
          <w:sz w:val="24"/>
        </w:rPr>
        <w:tab/>
        <w:t>Идея сооружения целиком заключается в двух концентрических окружностях из вертикально стоящих камней, окружающих две каменные постройки в форме подковы. В комплекс сооружения также входят несколько отдельных камней, в том числе так называемые Алтарный камень, Жертвенник, Пяточный камень; несколько рвов кольцевидной формы и широкая дорога, пересекающая ров с рекой Эйвон, что протекает в полутора милях от него. Неповторимый облик придаёт Стоунхенджу группа высоких камней, называемых Дорожные врата, которые окружают внешнее кольцо и каменную внешнюю подкову. Круг диаметром около 100 футов и высотой 16 футом в свое время состоял из 30 вертикальных камней и 30 каменных плит-перекладин. Еще выше, чем врата внешнего круга, пять врат, образующих подкову. Названные трилитами (от греческого «три камня»), они возносятся на высоту почти 30 футов. Что бы построить их, строителям каким-то образом пришлось поднять громадные плиты – каждая весом более 12 тонн – выше двух вертикальных опор и затем установить их на место с такой высокой точностью, что бы пасы вырубленные на нижней их стороне, совпали с выступами на вершинах опор. Именно благодаря этим массивным опорам Стоунхендж получил свое имя, которое звучало в своё время как Станхенгуес, Станенджес, Станхенг, Станхендж и Станхенджес, от староанглийского «подвешенные», «поднятые камни».</w:t>
      </w:r>
    </w:p>
    <w:p>
      <w:pPr>
        <w:pStyle w:val="2"/>
        <w:jc w:val="both"/>
        <w:rPr/>
      </w:pPr>
      <w:r>
        <w:rPr/>
        <w:tab/>
        <w:t>Так как строители «подвешенных камней» не установлены до сих пор, неизвестно и предназначение самого сооружения общепринято полагать, что комплекс является культовым сооружением, храмом, одним из многих подобных мегалитических сооружений. Всего их известно около 50000. Они найдены в Европе и Северной Африке – в первую очередь, в Британии, Ирландии, Италии, Португалии, Франции, Скандинавии и Алжире.</w:t>
      </w:r>
    </w:p>
    <w:p>
      <w:pPr>
        <w:pStyle w:val="Normal"/>
        <w:ind w:right="-199" w:hanging="0"/>
        <w:jc w:val="both"/>
        <w:rPr/>
      </w:pPr>
      <w:r>
        <w:rPr>
          <w:rFonts w:cs="Courier New" w:ascii="Courier New" w:hAnsi="Courier New"/>
          <w:sz w:val="24"/>
        </w:rPr>
        <w:tab/>
        <w:t>Эти памятники прошлого имеют разную форму. Простейшие из них представляют собой просто отдельные камни, известные под названием менгиры, что в переводе с кельтского означает «длинные камни». Более сложные – группы менигиров, установленные в виде колец или полукружий, а иногда образующие длинные ряды тянущиеся на целые мили. Третий тип мегалитических сооружений – дольмены, камера подобные постройки, которые могут стоять на земле или быть засыпанными толстым слоем почвы. Стоунхендж относиться ко второй группе мегалитических сооружений. Впрочем, он не является самым большим каменным или земным сооружением в Британии.</w:t>
      </w:r>
    </w:p>
    <w:p>
      <w:pPr>
        <w:pStyle w:val="Normal"/>
        <w:ind w:right="-199" w:hanging="0"/>
        <w:jc w:val="both"/>
        <w:rPr>
          <w:rFonts w:ascii="Courier New" w:hAnsi="Courier New" w:cs="Courier New"/>
          <w:sz w:val="24"/>
        </w:rPr>
      </w:pPr>
      <w:r>
        <w:rPr>
          <w:rFonts w:cs="Courier New" w:ascii="Courier New" w:hAnsi="Courier New"/>
          <w:sz w:val="24"/>
        </w:rPr>
        <w:tab/>
        <w:t>Доисторический Солсберийский холм</w:t>
      </w:r>
      <w:r>
        <w:rPr>
          <w:rFonts w:cs="Courier New" w:ascii="Courier New" w:hAnsi="Courier New"/>
          <w:sz w:val="24"/>
          <w:lang w:val="en-US"/>
        </w:rPr>
        <w:t>,</w:t>
      </w:r>
      <w:r>
        <w:rPr>
          <w:rFonts w:cs="Courier New" w:ascii="Courier New" w:hAnsi="Courier New"/>
          <w:sz w:val="24"/>
        </w:rPr>
        <w:t xml:space="preserve"> около Эйвбери, который сразу приходит на ум в качестве примера, представляет собой возвышенность около 130 футов и площадью 5,5 акра.</w:t>
      </w:r>
    </w:p>
    <w:p>
      <w:pPr>
        <w:pStyle w:val="Normal"/>
        <w:ind w:right="-199" w:hanging="0"/>
        <w:jc w:val="both"/>
        <w:rPr>
          <w:rFonts w:ascii="Courier New" w:hAnsi="Courier New" w:cs="Courier New"/>
          <w:sz w:val="24"/>
          <w:lang w:val="en-US"/>
        </w:rPr>
      </w:pPr>
      <w:r>
        <w:rPr>
          <w:rFonts w:cs="Courier New" w:ascii="Courier New" w:hAnsi="Courier New"/>
          <w:sz w:val="24"/>
        </w:rPr>
        <w:tab/>
        <w:t>Но ни одного из подобных сооружений не получила такой широкой известности, не было так тщательно исследовано, не вызывало такого полета фантазии и не породила научных спекуляций  такого размаха, как Стоунхендж. Писатель Генри Джеймс заметил как-то:</w:t>
      </w:r>
      <w:r>
        <w:rPr>
          <w:rFonts w:cs="Courier New" w:ascii="Courier New" w:hAnsi="Courier New"/>
          <w:sz w:val="24"/>
          <w:lang w:val="en-US"/>
        </w:rPr>
        <w:t>” В истории, как и на бескрайней ровнине, где возвышается он, нет ему подобных”.</w:t>
      </w:r>
    </w:p>
    <w:p>
      <w:pPr>
        <w:pStyle w:val="Normal"/>
        <w:ind w:right="-199" w:hanging="0"/>
        <w:jc w:val="both"/>
        <w:rPr/>
      </w:pPr>
      <w:r>
        <w:rPr>
          <w:rFonts w:cs="Courier New" w:ascii="Courier New" w:hAnsi="Courier New"/>
          <w:sz w:val="24"/>
          <w:lang w:val="en-US"/>
        </w:rPr>
        <w:tab/>
        <w:t xml:space="preserve">Стоунхендж первоначально был построен из голубого камня, одного из видов долирита, </w:t>
      </w:r>
      <w:r>
        <w:rPr>
          <w:rFonts w:cs="Courier New" w:ascii="Courier New" w:hAnsi="Courier New"/>
          <w:sz w:val="24"/>
        </w:rPr>
        <w:t>обладающего синеватым оттенком, и сорсена – песчаника, твердостью превышающего гранит. Голубые камни, число которых достигало 80 и более, были привезены из каменоломен Уэльса, расположенных на расстоянии 130 миль к северо-западу от Солсберийской равнины; глыбы из сорсена были доставлены из меловых холмов Мальбро, что в 20 милях к северу от Стоунхенджа.</w:t>
      </w:r>
    </w:p>
    <w:p>
      <w:pPr>
        <w:pStyle w:val="Normal"/>
        <w:ind w:right="-199" w:hanging="0"/>
        <w:jc w:val="both"/>
        <w:rPr/>
      </w:pPr>
      <w:r>
        <w:rPr>
          <w:rFonts w:cs="Courier New" w:ascii="Courier New" w:hAnsi="Courier New"/>
          <w:sz w:val="24"/>
        </w:rPr>
        <w:tab/>
        <w:t>Со времен постройки Стоунхенджа история Британии не знает подобных случаев перевозки на столь большие расстояния таких массивных каменных глыб, а ведь вес некоторых из них превышает 50 тонн. Это чудо, совершенное древними строителями, само по себе вызвало множество домыслов.</w:t>
      </w:r>
    </w:p>
    <w:p>
      <w:pPr>
        <w:pStyle w:val="Normal"/>
        <w:ind w:right="-199" w:hanging="0"/>
        <w:jc w:val="both"/>
        <w:rPr/>
      </w:pPr>
      <w:r>
        <w:rPr>
          <w:rFonts w:cs="Courier New" w:ascii="Courier New" w:hAnsi="Courier New"/>
          <w:sz w:val="24"/>
        </w:rPr>
        <w:tab/>
        <w:t>Установить точную дату постройки Стоунхенджа пока не удается – должно быть, сказывается приблизительность и не точность методов датировки, применяемых в археологии. Наиболее научно обоснованной признана гипотеза о том, что Стоунхендж в 4 этапа на протяжении нескольких столетий между 3100 и 1100 до н.э. Не одно поколение людей прошлого участвовало в постройки этого памятника, о чем свидетельствует как выбор различных строительных материалов, так и некоторые изменения первоначального вида Стоунхенджа. Археологи предполагают, что на начальном этапе он состоял из простой кольцевидной насыпи, окружающий несколько деревянных столбов и вертикально стоящих камней, включая Пяточный камень. Второй этап ознаменовался возведением двух рядов из голубых камней, которые образовали два полукружия вокруг центральной части. Врата и трилиты появились уже на третьем этапе, а на четвёртом, то есть примерно 1100 году до н.э., были доставлены дорога и новые голубые камни.</w:t>
      </w:r>
    </w:p>
    <w:p>
      <w:pPr>
        <w:pStyle w:val="Normal"/>
        <w:ind w:right="-199" w:hanging="0"/>
        <w:jc w:val="both"/>
        <w:rPr>
          <w:rFonts w:ascii="Courier New" w:hAnsi="Courier New" w:cs="Courier New"/>
          <w:sz w:val="24"/>
        </w:rPr>
      </w:pPr>
      <w:r>
        <w:rPr>
          <w:rFonts w:cs="Courier New" w:ascii="Courier New" w:hAnsi="Courier New"/>
          <w:sz w:val="24"/>
        </w:rPr>
        <w:tab/>
        <w:t>Однако несколько позднее и сам Стоунхендж, и священные земли вокруг пришли в упадок и запустенье. Затем, уже около 1130 года н.э. памятник был возвращен из забвения стараниями священника по имени Генри из Хаттингтона, который сумел объяснить своим соплеменникам, насколько загадочным место является Стоунхендж.</w:t>
      </w:r>
    </w:p>
    <w:p>
      <w:pPr>
        <w:pStyle w:val="Normal"/>
        <w:ind w:right="-199" w:hanging="0"/>
        <w:jc w:val="both"/>
        <w:rPr>
          <w:rFonts w:ascii="Courier New" w:hAnsi="Courier New" w:cs="Courier New"/>
          <w:sz w:val="24"/>
        </w:rPr>
      </w:pPr>
      <w:r>
        <w:rPr>
          <w:rFonts w:cs="Courier New" w:ascii="Courier New" w:hAnsi="Courier New"/>
          <w:sz w:val="24"/>
        </w:rPr>
        <w:tab/>
        <w:t xml:space="preserve">В написанной около 1136 года «Истории королей Британии» Джеффри излагает свою собственную версию того, как возник Стоунхендж. Его точка зрения такова: </w:t>
      </w:r>
      <w:r>
        <w:rPr>
          <w:rFonts w:cs="Courier New" w:ascii="Courier New" w:hAnsi="Courier New"/>
          <w:sz w:val="24"/>
          <w:lang w:val="en-US"/>
        </w:rPr>
        <w:t>Chorea Gigantum</w:t>
      </w:r>
      <w:r>
        <w:rPr>
          <w:rFonts w:cs="Courier New" w:ascii="Courier New" w:hAnsi="Courier New"/>
          <w:sz w:val="24"/>
        </w:rPr>
        <w:t>, что в переводе с латинского означает «Хоровод Гигантов», как именует Джеффри это величественное каменное сооружение, было построено во времена правления Аврелия Амброзия и его брата Утера Пендрагона, отца легендарного короля Артура.</w:t>
      </w:r>
    </w:p>
    <w:p>
      <w:pPr>
        <w:pStyle w:val="Normal"/>
        <w:ind w:right="-199" w:hanging="0"/>
        <w:jc w:val="both"/>
        <w:rPr>
          <w:rFonts w:ascii="Courier New" w:hAnsi="Courier New" w:cs="Courier New"/>
          <w:sz w:val="24"/>
        </w:rPr>
      </w:pPr>
      <w:r>
        <w:rPr>
          <w:rFonts w:cs="Courier New" w:ascii="Courier New" w:hAnsi="Courier New"/>
          <w:sz w:val="24"/>
        </w:rPr>
        <w:tab/>
        <w:t>Безуспешно потратив время на поиски строителей, которые могли бы претворить в жизнь его идею, Амброзий призвал Мерлина, мудреца, наделенного пророческим даром и сверхъестественными мистическими силами. Что бы создать памятник паладинам короля, Мерлин предложил перенести из Ирландии Хоровод Гигантов – группу громадных камней, стоявших там на некой горе. «Поскольку в этих камнях, - так сказал Мерлин, - есть тайна и целебная благотворная сила, спасающая от множества бедствий». По словам Мерлина, исчезнувшая к тому времени раса гигантов, жившая в Ирландии, доставила эти камни к себе на родину с берегов Африки.</w:t>
      </w:r>
    </w:p>
    <w:p>
      <w:pPr>
        <w:pStyle w:val="Normal"/>
        <w:ind w:right="-199" w:hanging="0"/>
        <w:jc w:val="both"/>
        <w:rPr>
          <w:rFonts w:ascii="Courier New" w:hAnsi="Courier New" w:cs="Courier New"/>
          <w:sz w:val="24"/>
        </w:rPr>
      </w:pPr>
      <w:r>
        <w:rPr>
          <w:rFonts w:cs="Courier New" w:ascii="Courier New" w:hAnsi="Courier New"/>
          <w:sz w:val="24"/>
        </w:rPr>
        <w:tab/>
        <w:t>Убежденный доводами Мерлина, Амброзий поставил Утера во главе 15000 бриттов и направил его в Ирландию завоевывать чудотворные камни. Когда Утер и его люди достигли цели своего путешествия, они стали пробовать всеми доступными им способами передвинуть камни, но так и не сумели этого сделать. В конце концов Мерлин, который сопровождал их, использовал свою магическую силу, чтобы перенести камни. Как утверждает Джеффри из Монмунта, для этого Мерлину пришлось «использовать машины своей собственной конструкции»; с их помощью он легко перенес камни на корабли, которые доставили их в Англию.</w:t>
      </w:r>
    </w:p>
    <w:p>
      <w:pPr>
        <w:pStyle w:val="Normal"/>
        <w:ind w:right="-199" w:hanging="0"/>
        <w:jc w:val="both"/>
        <w:rPr/>
      </w:pPr>
      <w:r>
        <w:rPr>
          <w:rFonts w:cs="Courier New" w:ascii="Courier New" w:hAnsi="Courier New"/>
          <w:sz w:val="24"/>
        </w:rPr>
        <w:tab/>
        <w:t>Из некоторых легенд следует, что магическое умение этого мудреца заставило камни перелететь по воздуху прямо из Ирландии в Британию. Во время королевы Елизаветы, спустя почти 500 лет после того, как «История королей Британии», написанная Джеффри, увидела свет, Мерлин и Хоровод Гигантов стали популярными героями множества небольших пьес, которые с успехом ставились в Лондоне.</w:t>
      </w:r>
    </w:p>
    <w:p>
      <w:pPr>
        <w:pStyle w:val="Normal"/>
        <w:ind w:right="-199" w:hanging="0"/>
        <w:jc w:val="both"/>
        <w:rPr/>
      </w:pPr>
      <w:r>
        <w:rPr>
          <w:rFonts w:cs="Courier New" w:ascii="Courier New" w:hAnsi="Courier New"/>
          <w:sz w:val="24"/>
        </w:rPr>
        <w:tab/>
        <w:t xml:space="preserve">Когда на престол взошел король Джеймс </w:t>
      </w:r>
      <w:r>
        <w:rPr>
          <w:rFonts w:cs="Courier New" w:ascii="Courier New" w:hAnsi="Courier New"/>
          <w:sz w:val="24"/>
          <w:lang w:val="en-US"/>
        </w:rPr>
        <w:t>I</w:t>
      </w:r>
      <w:r>
        <w:rPr>
          <w:rFonts w:cs="Courier New" w:ascii="Courier New" w:hAnsi="Courier New"/>
          <w:sz w:val="24"/>
        </w:rPr>
        <w:t xml:space="preserve">, средневековые легенды сменились попытками организовать серьёзные исследования Стоунхенджа. Джеймс </w:t>
      </w:r>
      <w:r>
        <w:rPr>
          <w:rFonts w:cs="Courier New" w:ascii="Courier New" w:hAnsi="Courier New"/>
          <w:sz w:val="24"/>
          <w:lang w:val="en-US"/>
        </w:rPr>
        <w:t xml:space="preserve">I </w:t>
      </w:r>
      <w:r>
        <w:rPr>
          <w:rFonts w:cs="Courier New" w:ascii="Courier New" w:hAnsi="Courier New"/>
          <w:sz w:val="24"/>
        </w:rPr>
        <w:t>летом</w:t>
      </w:r>
      <w:r>
        <w:rPr>
          <w:rFonts w:cs="Courier New" w:ascii="Courier New" w:hAnsi="Courier New"/>
          <w:sz w:val="24"/>
          <w:lang w:val="en-US"/>
        </w:rPr>
        <w:t xml:space="preserve"> 1620 </w:t>
      </w:r>
      <w:r>
        <w:rPr>
          <w:rFonts w:cs="Courier New" w:ascii="Courier New" w:hAnsi="Courier New"/>
          <w:sz w:val="24"/>
        </w:rPr>
        <w:t>года посетил его и был настолько заинтригован, что распорядился провести квалифицированное архитектурное изучение таинственного сооружения и выяснить его происхождение, дабы удовлетворить свое королевское любопытство.</w:t>
      </w:r>
    </w:p>
    <w:p>
      <w:pPr>
        <w:pStyle w:val="Normal"/>
        <w:ind w:right="-199" w:hanging="0"/>
        <w:jc w:val="both"/>
        <w:rPr/>
      </w:pPr>
      <w:r>
        <w:rPr>
          <w:rFonts w:cs="Courier New" w:ascii="Courier New" w:hAnsi="Courier New"/>
          <w:sz w:val="24"/>
        </w:rPr>
        <w:tab/>
        <w:t>В качестве исполнителя своей воли король избрал Айниго Джонса. Исполняя поручение короля, он посетил древний памятник. Возвратившись в Лондон, он перебрал всю свою библиотеку по архитектуре в поисках аналогичных Стоунхенджу сооружений, чтобы найти ответ на вопрос, кто же его подстроил. Джонс из Монмунта. «Что касается забавной басни, - писал он, - о том, что Мерлин якобы доставил эти камни из Ирландии с помощью магии, так это просто странная нелепица». Он проанализировал и отверг несколько других идей о происхождении Стоунхенджа, включая возможность того, что древние бритты могли иметь к его постройке какое-то отношение.</w:t>
      </w:r>
    </w:p>
    <w:p>
      <w:pPr>
        <w:pStyle w:val="Normal"/>
        <w:ind w:right="-199" w:hanging="0"/>
        <w:jc w:val="both"/>
        <w:rPr>
          <w:rFonts w:ascii="Courier New" w:hAnsi="Courier New" w:cs="Courier New"/>
          <w:sz w:val="24"/>
        </w:rPr>
      </w:pPr>
      <w:r>
        <w:rPr>
          <w:rFonts w:cs="Courier New" w:ascii="Courier New" w:hAnsi="Courier New"/>
          <w:sz w:val="24"/>
        </w:rPr>
        <w:tab/>
        <w:t>Британия до времён римского завоевания, по твердому убеждению Джонса, была населена «дикими и варварскими народами, которые не знали даже одежды… и жили, не имея ни малейшего представления о том… как возводить такие сооружения». Подобно философу Томасу Хоббсу, он был уверен, что доисторические люди на британских островах жили «разобщенно, в нищете, жестокости и грязи, уподобляясь диким зверям. И жизнь их была недолгой и полной опасностей».</w:t>
      </w:r>
    </w:p>
    <w:p>
      <w:pPr>
        <w:pStyle w:val="Normal"/>
        <w:ind w:right="-199" w:hanging="0"/>
        <w:jc w:val="both"/>
        <w:rPr>
          <w:rFonts w:ascii="Courier New" w:hAnsi="Courier New" w:cs="Courier New"/>
          <w:sz w:val="24"/>
        </w:rPr>
      </w:pPr>
      <w:r>
        <w:rPr>
          <w:rFonts w:cs="Courier New" w:ascii="Courier New" w:hAnsi="Courier New"/>
          <w:sz w:val="24"/>
        </w:rPr>
        <w:tab/>
        <w:t>Джонс был уверен, что такие варвары находились на уровне недостаточно высоком культурном уровне и не владели необходимыми математическими знаниями, чтобы построить что-нибудь с таким «великим искусством, тщательностью и соблюдением четких пропорций», каковые характерны для Стоунхенджа. Он пришел к заключению, что камни на Солсберийской равнине являются руинами храма, который был посвящен римскому богу неба Коэлусу и построен в годы римского вторжения в Британию, которое началось на рубеже нашей эры и закончилось в 410 году. «Среди всех народов, населяющих Вселенную, - заявил он, - только римляне могли создать нечто подобное».</w:t>
      </w:r>
    </w:p>
    <w:p>
      <w:pPr>
        <w:pStyle w:val="Normal"/>
        <w:ind w:right="-199" w:hanging="0"/>
        <w:jc w:val="both"/>
        <w:rPr>
          <w:rFonts w:ascii="Courier New" w:hAnsi="Courier New" w:cs="Courier New"/>
          <w:sz w:val="24"/>
        </w:rPr>
      </w:pPr>
      <w:r>
        <w:rPr>
          <w:rFonts w:cs="Courier New" w:ascii="Courier New" w:hAnsi="Courier New"/>
          <w:sz w:val="24"/>
        </w:rPr>
        <w:tab/>
        <w:t>После смерти Джонса в 1652 году его последователь и приемный сын Джон Уебб издал заметки архитектора с изложением теории римского происхождения памятника под названием «Наиболее примечательная древность Великобритании, в просторечии именуемая Стоун-Хенг, на Солсберийской равнине располагающаяся».</w:t>
      </w:r>
    </w:p>
    <w:p>
      <w:pPr>
        <w:pStyle w:val="Normal"/>
        <w:ind w:right="-199" w:hanging="0"/>
        <w:jc w:val="both"/>
        <w:rPr/>
      </w:pPr>
      <w:r>
        <w:rPr>
          <w:rFonts w:cs="Courier New" w:ascii="Courier New" w:hAnsi="Courier New"/>
          <w:sz w:val="24"/>
        </w:rPr>
        <w:tab/>
        <w:t xml:space="preserve">Одним из увлеченных читателей этой книги был Уолтер Чарльтон, придворный физик короля Чарльза </w:t>
      </w:r>
      <w:r>
        <w:rPr>
          <w:rFonts w:cs="Courier New" w:ascii="Courier New" w:hAnsi="Courier New"/>
          <w:sz w:val="24"/>
          <w:lang w:val="en-US"/>
        </w:rPr>
        <w:t xml:space="preserve">II. В </w:t>
      </w:r>
      <w:r>
        <w:rPr>
          <w:rFonts w:cs="Courier New" w:ascii="Courier New" w:hAnsi="Courier New"/>
          <w:sz w:val="24"/>
        </w:rPr>
        <w:t>процессе переписки с датским антикваром Чарльтон убедился, что Стоунхендж повторяет конструкцию мегалитических погребальных камер, обнаруженных в Дании. В 1663 году появился трактат, озаглавленный «Хор Гигантов или самая знаменитая древность Великой Британии, в просторечии зовущаяся Стоун-Хенг, стоящая на Солсберийской равнине, заслуга в возведении коей ныне возвращается данам» (т.е. датчанам, если говорить современным языком). В ней Чарльтон отказывал римлянам в праве на авторство каменного памятника и утверждал, что подлинным его строителями были датские завоеватели, вторгшиеся в Англию в эпоху викингов.</w:t>
      </w:r>
    </w:p>
    <w:p>
      <w:pPr>
        <w:pStyle w:val="Normal"/>
        <w:ind w:right="-199" w:hanging="0"/>
        <w:jc w:val="both"/>
        <w:rPr>
          <w:rFonts w:ascii="Courier New" w:hAnsi="Courier New" w:cs="Courier New"/>
          <w:sz w:val="24"/>
        </w:rPr>
      </w:pPr>
      <w:r>
        <w:rPr>
          <w:rFonts w:cs="Courier New" w:ascii="Courier New" w:hAnsi="Courier New"/>
          <w:sz w:val="24"/>
        </w:rPr>
        <w:tab/>
        <w:t>Стоунхендж, писал доктор Чарльтон, был «возведен данами, когда они держали всю нашу нацию в подчинении; и преимущественно, если не полностью, предназначен для того, чтобы служить жестом Королевского Суда, местом выбора и иннагурации их королей». Чарльтон основывал свои идеи на кольцевой короноподобной форме Стоунхенджа, которую использовал в качестве доказательства того, что здесь проводился обряд коронации, и убеждал читателей, будто высокие каменные врата предназначались для высокопоставленных датчан – выборщиков короля. Он даже выдвинул идею о том, что Альфред Великий смог победить датчан в 878 году лишь постольку, поскольку захватчики прибыли к месту битвы, ослабленные предшествовавшими ей празднествами по поводу завершения строительства Стоунхенджа.</w:t>
      </w:r>
    </w:p>
    <w:p>
      <w:pPr>
        <w:pStyle w:val="Normal"/>
        <w:ind w:right="-199" w:hanging="0"/>
        <w:jc w:val="both"/>
        <w:rPr>
          <w:rFonts w:ascii="Courier New" w:hAnsi="Courier New" w:cs="Courier New"/>
          <w:sz w:val="24"/>
        </w:rPr>
      </w:pPr>
      <w:r>
        <w:rPr>
          <w:rFonts w:cs="Courier New" w:ascii="Courier New" w:hAnsi="Courier New"/>
          <w:sz w:val="24"/>
        </w:rPr>
        <w:tab/>
        <w:t>Однако еще более противоречивая – и, в конечном счете, куда как более долговечная – версия вскоре появилась на свет, затмив все предыдущие: Стоунхендж, как утверждали ее приверженцы – храм, подстроенный друидами.</w:t>
      </w:r>
    </w:p>
    <w:p>
      <w:pPr>
        <w:pStyle w:val="Normal"/>
        <w:ind w:right="-199" w:hanging="0"/>
        <w:jc w:val="both"/>
        <w:rPr>
          <w:rFonts w:ascii="Courier New" w:hAnsi="Courier New" w:cs="Courier New"/>
          <w:sz w:val="24"/>
        </w:rPr>
      </w:pPr>
      <w:r>
        <w:rPr>
          <w:rFonts w:cs="Courier New" w:ascii="Courier New" w:hAnsi="Courier New"/>
          <w:sz w:val="24"/>
        </w:rPr>
        <w:tab/>
        <w:t>Друиды были уроженцами Британских островов или ближайшими сородичами коренных британцев. Они составляли элитарное жреческое сословие у кельтов, которые переправлялись с западного побережья европейского континента и заселили Британию приблизительно в 2000 году до н.э. То немногое, что известно из греческих и римских источников, сами жрецы избегали передавать свое тайное учение непосвященным.</w:t>
      </w:r>
    </w:p>
    <w:p>
      <w:pPr>
        <w:pStyle w:val="Normal"/>
        <w:ind w:right="-199" w:hanging="0"/>
        <w:jc w:val="both"/>
        <w:rPr/>
      </w:pPr>
      <w:r>
        <w:rPr>
          <w:rFonts w:cs="Courier New" w:ascii="Courier New" w:hAnsi="Courier New"/>
          <w:sz w:val="24"/>
        </w:rPr>
        <w:tab/>
        <w:t>Гипотеза о связи Стоунхенджа и друидов кажется весьма спорной, прежде всего потому, что их религиозные церемонии имели репутацию кровавых ритуалов. Как могли люди, исповедовавшие столь жестокие культы, проделать такую грандиозную работу и возвести настолько грандиозное сооружение?</w:t>
      </w:r>
    </w:p>
    <w:p>
      <w:pPr>
        <w:pStyle w:val="Normal"/>
        <w:ind w:right="-199" w:hanging="0"/>
        <w:jc w:val="both"/>
        <w:rPr>
          <w:rFonts w:ascii="Courier New" w:hAnsi="Courier New" w:cs="Courier New"/>
          <w:sz w:val="24"/>
        </w:rPr>
      </w:pPr>
      <w:r>
        <w:rPr>
          <w:rFonts w:cs="Courier New" w:ascii="Courier New" w:hAnsi="Courier New"/>
          <w:sz w:val="24"/>
        </w:rPr>
        <w:tab/>
        <w:t>Айниго Джонс в своем перечне тех, кто никак не мог построить Стоунхендж, упоминает и кельтских жрецов: «Что касается друидов, - пишет он, - Стоунхендж, конечно, никак не мог быть построен ими, в частности, потому, что не существует никаких указаний на то, что они вообще когда-либо занимались какими бы то ни было архитектурой и строительством… или хотя бы обладали минимальными познаниями в других родственных областях». Джонс допускал, что друиды вполне могли быть философами и астрономами, о чем, кстати, упоминает и Цезарь, но это были сферы знания «более созерцательного свойства, нежели имевшие прикладной характер», они не относились к тем дисциплинам, которые Джонс полагал «способными сформировать взгляд архитектора. Иными словами, это убеждает нас, что Стунхенг не является творением друидов».</w:t>
      </w:r>
    </w:p>
    <w:p>
      <w:pPr>
        <w:pStyle w:val="Normal"/>
        <w:ind w:right="-199" w:hanging="0"/>
        <w:jc w:val="both"/>
        <w:rPr>
          <w:rFonts w:ascii="Courier New" w:hAnsi="Courier New" w:cs="Courier New"/>
          <w:sz w:val="24"/>
        </w:rPr>
      </w:pPr>
      <w:r>
        <w:rPr>
          <w:rFonts w:cs="Courier New" w:ascii="Courier New" w:hAnsi="Courier New"/>
          <w:sz w:val="24"/>
        </w:rPr>
        <w:tab/>
        <w:t>Джон Обри родился в 1626 году в селении Истон Пирс, расположенном милях в тринадцати от Стоунхенджа, и испытывал огромный интерес ко всему, что связанно с древними каменными памятниками на территории Британии. Его исследования Стоунхенджа позволили установить, что его внешнее кольцо представляет собой только земляной ров; кольцо состояло из маленьких, едва заметных взгляду, рукотворный ямок, которые обычно оставались незамеченными. Известные с тех пор как лунки Обри, они имеют от одного до двух футов в глубину и плоское дно. Лунки были заполнены щебенкой и обугленными костями, в которых Обри признал человеческие кости.</w:t>
      </w:r>
    </w:p>
    <w:p>
      <w:pPr>
        <w:pStyle w:val="Normal"/>
        <w:ind w:right="-199" w:hanging="0"/>
        <w:jc w:val="both"/>
        <w:rPr/>
      </w:pPr>
      <w:r>
        <w:rPr>
          <w:rFonts w:cs="Courier New" w:ascii="Courier New" w:hAnsi="Courier New"/>
          <w:sz w:val="24"/>
        </w:rPr>
        <w:tab/>
        <w:t>Работы Обри оставались неопубликованными вплоть до самой его смерти в 1697 году. Лишь через 20 лет рукопись книги «Британские памятники» привлекла внимание Уильяма Стакли, врача, любителя древностей и правоверного христианина.</w:t>
      </w:r>
    </w:p>
    <w:p>
      <w:pPr>
        <w:pStyle w:val="Normal"/>
        <w:ind w:right="-199" w:hanging="0"/>
        <w:jc w:val="both"/>
        <w:rPr/>
      </w:pPr>
      <w:r>
        <w:rPr>
          <w:rFonts w:cs="Courier New" w:ascii="Courier New" w:hAnsi="Courier New"/>
          <w:sz w:val="24"/>
        </w:rPr>
        <w:tab/>
        <w:t>Стакли впервые заинтересовался магалитами после того, как посетил несколько каменных монументов, правда, за исключением Стоунхенджа, в 1710 году. Одно из таких мест, как он осторожно заметил, должно быть, служило «языческим храмом наших предков, возможно, еще во времена друидов». К тому времени, как ему довелось посетить самое знаменитое из британских мегалитических сооружений, Стакли был уже совершенно очарован друидизмом, а также загадкой Стоунхенджа. Он даже попробовал построить пару точных его моделей с целью показать сооружение «в его настоящем плачевном состоянии» и в «первозданном виде».</w:t>
      </w:r>
    </w:p>
    <w:p>
      <w:pPr>
        <w:pStyle w:val="Normal"/>
        <w:ind w:right="-199" w:hanging="0"/>
        <w:jc w:val="both"/>
        <w:rPr>
          <w:rFonts w:ascii="Courier New" w:hAnsi="Courier New" w:cs="Courier New"/>
          <w:sz w:val="24"/>
        </w:rPr>
      </w:pPr>
      <w:r>
        <w:rPr>
          <w:rFonts w:cs="Courier New" w:ascii="Courier New" w:hAnsi="Courier New"/>
          <w:sz w:val="24"/>
        </w:rPr>
        <w:tab/>
        <w:t>Однажды увидев Стоунхендж, Стакли не смог остаться равнодушным« Он похож на магическое заклинание…». Заклинание это, видимо, подействовало и на Стакли: он периодически приезжал в Стоунхендж в начале 20х годов 18-го века.</w:t>
      </w:r>
    </w:p>
    <w:p>
      <w:pPr>
        <w:pStyle w:val="Normal"/>
        <w:ind w:right="-199" w:hanging="0"/>
        <w:jc w:val="both"/>
        <w:rPr>
          <w:rFonts w:ascii="Courier New" w:hAnsi="Courier New" w:cs="Courier New"/>
          <w:sz w:val="24"/>
        </w:rPr>
      </w:pPr>
      <w:r>
        <w:rPr>
          <w:rFonts w:cs="Courier New" w:ascii="Courier New" w:hAnsi="Courier New"/>
          <w:sz w:val="24"/>
        </w:rPr>
        <w:tab/>
        <w:t>Еще до того, как Стакли начал исследовать Стоунхендж, он совместно с группой друзей  основал Общество Романских Рыцарей. Его члены торжественно пообещали посвятить себя сохранению римского наследия в Британии от «времени, готов и варварства»; каждый их рыцарей взял себе причудливое имя из римской или кельтской истории. Ко времени выхода в свет книги о Стоунхендже в 1740 году Стакли оставил медицинскую карьеру, чтобы стать служащим английской церкви, а его частный интерес к мегалитам постепенно сместился к сугубо религиозным вопросам. Его книга, названная «Стоунхендж – храм, построенный британскими друидами», содержала изложение авторской версии религии друидов в «хронологической последовательности с момента зарождения, а так же развития истинной религии и идолопоклонничества». Согласно теории Стакли, существовала непрерывная религиозная традиция, идущая от ветхозаветных патриархов, друидов, к английской церкви. Друиды, как утверждал Стакли в своей книге, были теми духовными предшественниками, которыми могли гордиться те кто, исповедует англиканскую религию. Они были мудрецами, мистиками и натурфилософами, которые «продвинулись в своих знаниях… до такой высоты, что затмили наши нынешние знания, если говорить о свете просвещения и религии».</w:t>
      </w:r>
    </w:p>
    <w:p>
      <w:pPr>
        <w:pStyle w:val="Normal"/>
        <w:ind w:right="-199" w:hanging="0"/>
        <w:jc w:val="both"/>
        <w:rPr>
          <w:rFonts w:ascii="Courier New" w:hAnsi="Courier New" w:cs="Courier New"/>
          <w:sz w:val="24"/>
        </w:rPr>
      </w:pPr>
      <w:r>
        <w:rPr>
          <w:rFonts w:cs="Courier New" w:ascii="Courier New" w:hAnsi="Courier New"/>
          <w:sz w:val="24"/>
        </w:rPr>
        <w:tab/>
        <w:t>Одним из наиболее весомых вкладов Стакли в изучение Стоунхенджа – вкладом, никак не связанным с его друидическими теориями, - стало его открытие, что и ось структуры комплекса, и отдельные его ключевые элементы физически ориентированы прямо на «северо-восток, туда, где восходит солнце, когда продолжительность дня наибольшая». Исследователи более позднего времени заметили, что мегалит, который называется Пяточный камень, стоящий вне круга, указывает направление от центра Стоунхенджа на точку горизонта, где Солнце восходит в день летнего солнцестояния. Но Стакли был первым, кто сообщил об этом факторе, о том, что доисторические бритты возводили мегалитические сооружения с учетом астрономических факторов.</w:t>
      </w:r>
    </w:p>
    <w:p>
      <w:pPr>
        <w:pStyle w:val="Normal"/>
        <w:ind w:right="-199" w:hanging="0"/>
        <w:jc w:val="both"/>
        <w:rPr/>
      </w:pPr>
      <w:r>
        <w:rPr>
          <w:rFonts w:cs="Courier New" w:ascii="Courier New" w:hAnsi="Courier New"/>
          <w:sz w:val="24"/>
        </w:rPr>
        <w:tab/>
        <w:t xml:space="preserve">Конец 18го века не снизил интерес к Стоунхенджу и другим древним сооружениям. Даже сам Чарльз Дарвин, великий автор теории биологической эволюции, уже в старости посетил Стоунхендж. Целью его путешествий было изучение активности земляных червей, чтобы выяснить, насколько камни погрузились в почву. В 1881 году, в год своей смерти, Дарвин изложил сделанные им открытия в книге с забавным названием «Образование плодородного слоя почвы как результат деятельности червей». </w:t>
      </w:r>
    </w:p>
    <w:p>
      <w:pPr>
        <w:pStyle w:val="Normal"/>
        <w:ind w:right="-199" w:hanging="0"/>
        <w:jc w:val="both"/>
        <w:rPr/>
      </w:pPr>
      <w:r>
        <w:rPr>
          <w:rFonts w:cs="Courier New" w:ascii="Courier New" w:hAnsi="Courier New"/>
          <w:sz w:val="24"/>
        </w:rPr>
        <w:tab/>
        <w:t>В конце 19го века друидическая теория окончательно лишилась поддержки научной элиты. На смену пришло презрение, уверенность в том, что кельтские жрецы могли быть создателями Стоунхенджа, рухнули.</w:t>
      </w:r>
    </w:p>
    <w:p>
      <w:pPr>
        <w:pStyle w:val="Normal"/>
        <w:ind w:right="-199" w:hanging="0"/>
        <w:jc w:val="both"/>
        <w:rPr>
          <w:rFonts w:ascii="Courier New" w:hAnsi="Courier New" w:cs="Courier New"/>
          <w:sz w:val="24"/>
        </w:rPr>
      </w:pPr>
      <w:r>
        <w:rPr>
          <w:rFonts w:cs="Courier New" w:ascii="Courier New" w:hAnsi="Courier New"/>
          <w:sz w:val="24"/>
        </w:rPr>
        <w:tab/>
        <w:t>Начало этому процессу было положено открытием астронома Джеральда С. Хокинса, профессора Бостонского университета, уроженца Британии. Используя компьютер для проверки перемещения крупнейших небесных светил относительно местоположения камней, лунок Обри и других составных элементов Стоунхенджа, Хокинс открыл то, что, как он считал, было всеобщей корреляцией с максимум умами и минимумами подъема над горизонтом, восходов и закатов Солнца и Луны в разные времена года. Сделанный им компьютерный анализ показал, что шансы на случайность такого совпадения составляют миллион к одному.</w:t>
      </w:r>
    </w:p>
    <w:p>
      <w:pPr>
        <w:pStyle w:val="Normal"/>
        <w:ind w:right="-199" w:hanging="0"/>
        <w:jc w:val="both"/>
        <w:rPr>
          <w:rFonts w:ascii="Courier New" w:hAnsi="Courier New" w:cs="Courier New"/>
          <w:sz w:val="24"/>
        </w:rPr>
      </w:pPr>
      <w:r>
        <w:rPr>
          <w:rFonts w:cs="Courier New" w:ascii="Courier New" w:hAnsi="Courier New"/>
          <w:sz w:val="24"/>
        </w:rPr>
        <w:tab/>
        <w:t>Согласно Хокинсу, периодичность лунных затмений, которая составляет около 18,6 лунных лет, связанна с изменением видимого положения Луны в ночном небе, была известна древним астрономам. Они были в состоянии отслеживать ее движение на протяжении как минимум трех таких циклов, перемещая камешки-маркеры по кругу, образованному 56 лунками Обри. В 1965 году Хокинс опубликовал книгу, содержащую изложение его интерпретации Стоунхенджа. Книга называлась «Разгадки тайн Стоунхенджа». Книга вызвала множество откликов. Выводы, содержащиеся в ней, горячо обсуждались учеными – коллегами Хокинса, причем оценка была еще более резкой, чем во времена Айниго Джонса, автора первой теории о предназначении Стоунхенджа. Так, специалист по древней истории Р. Дж. К. Аткинсон, выпустив в свет в 1956 году книгу «Стоунхендж», в которой оспаривались археоастрономические выкладки Локера, набросился в ней заодно и на Дж. Хокинса, обозвав его книгу «тенденциозным, высокомерным, неряшливо написанным и вообще неубедительным» произведением.</w:t>
      </w:r>
    </w:p>
    <w:p>
      <w:pPr>
        <w:pStyle w:val="Normal"/>
        <w:ind w:right="-199" w:hanging="0"/>
        <w:jc w:val="both"/>
        <w:rPr>
          <w:rFonts w:ascii="Courier New" w:hAnsi="Courier New" w:cs="Courier New"/>
          <w:sz w:val="24"/>
        </w:rPr>
      </w:pPr>
      <w:r>
        <w:rPr>
          <w:rFonts w:cs="Courier New" w:ascii="Courier New" w:hAnsi="Courier New"/>
          <w:sz w:val="24"/>
        </w:rPr>
        <w:tab/>
        <w:t>Въедливым исследователем был шотландец Александр Том, инженер по образованию, который вплоть до своей отставки в 1961 году был профессором Оксфордского университета. Он начал изучать древние каменные сооружения еще до второй мировой войны. Тем не менее, до 1973 года ему ни разу не довелось побывать в Стоунхендже. Уже после этого он опубликовал две книги: «Мегалитические сооружения в Британии» и «Лунные мегалитические обсерватории», в которых утверждал, что ему удалось обнаружить сложнейшую систему взаимного расположения мест, использовать в качестве доисторических астрономических обсерваторий. Более того, Том утверждал, что существуют корреляции между расположением и конструкцией отдельных мегалитических сооружений и положением на небе Солнца, Луны и звезд. Он открыл множество парных сооружений, иногда находящихся на расстоянии нескольких миль друг от друга, которые образуют, как бы единую систему и могут служить местами для проведения важнейших астрономических наблюдений.</w:t>
      </w:r>
    </w:p>
    <w:p>
      <w:pPr>
        <w:pStyle w:val="Normal"/>
        <w:ind w:right="-199" w:hanging="0"/>
        <w:jc w:val="both"/>
        <w:rPr>
          <w:rFonts w:ascii="Courier New" w:hAnsi="Courier New" w:cs="Courier New"/>
          <w:sz w:val="24"/>
        </w:rPr>
      </w:pPr>
      <w:r>
        <w:rPr>
          <w:rFonts w:cs="Courier New" w:ascii="Courier New" w:hAnsi="Courier New"/>
          <w:sz w:val="24"/>
        </w:rPr>
        <w:tab/>
        <w:t>Когда, в конце концов, Том проверил все свои выкладки и на Стоунхендже, он пришел к выводу, что эта наиболее известная мегалитическая постройка возведена в месте, из которого астрономы доисторической эпохи могли проводить наблюдения, связанные с шестью различными точками, то есть Стоунхендж является своеобразным центром. Ближайшей из точек, по мнению Тома, является древний насыпной могильник, расположенные всего в миле к юго-востоку от Стоунхенджа; самая удаленная же – рукотворный холм – находится в девяти милях к северо-западу.</w:t>
      </w:r>
    </w:p>
    <w:p>
      <w:pPr>
        <w:pStyle w:val="Normal"/>
        <w:ind w:right="-199" w:hanging="0"/>
        <w:jc w:val="both"/>
        <w:rPr/>
      </w:pPr>
      <w:r>
        <w:rPr>
          <w:rFonts w:cs="Courier New" w:ascii="Courier New" w:hAnsi="Courier New"/>
          <w:sz w:val="24"/>
        </w:rPr>
        <w:tab/>
        <w:t>Теория, выдвинутая Томом, предполагает, что строители мегалитов использовали несколько стандартных величин, общих для всей Западной Европы. Главным среди этих стандартов был, как его назвал Том, «мегалитический ярд», длина которого составляла 2,72 фута. Эта величина была получена на основании изучения нескольких каменных колец. Он так же обнаружил, что древние строители были знакомы с геометрией так же хорошо, как с астрономией. В основу их сооружений были положены шесть правильных пропорциональных углов, построенных на геометрических принципах Пифагора, которые они, таким образом, сформулировали за несколько столетий до того, как это сделал великий греческий математик.</w:t>
      </w:r>
    </w:p>
    <w:p>
      <w:pPr>
        <w:pStyle w:val="Normal"/>
        <w:ind w:right="-199" w:hanging="0"/>
        <w:jc w:val="both"/>
        <w:rPr>
          <w:rFonts w:ascii="Courier New" w:hAnsi="Courier New" w:cs="Courier New"/>
          <w:sz w:val="24"/>
        </w:rPr>
      </w:pPr>
      <w:r>
        <w:rPr>
          <w:rFonts w:cs="Courier New" w:ascii="Courier New" w:hAnsi="Courier New"/>
          <w:sz w:val="24"/>
        </w:rPr>
        <w:tab/>
        <w:t>Ортодоксы, такие, как Аткинсон, которые обрушились в свое время на Локьера и Хокинса, с той же яростью напали было и на Александра Тома. Однако, после того как «Журнал истории астрономии» опубликовал в 1975 году подробное изложение результатов исследований Тома, касающихся Стоунхенджа, Аткинсон внимательно изучил все расчеты инженера, сопоставил даты и вынужден был отказаться от своих прежних убеждений. «Невозможно, чтобы археологи оказались в состоянии понять, как много значат для нас, археологов, результаты работы, проделанной Томом, - писал Аткинсон, - потому что его выкладки не совпадают с обще принятыми представлениями и концепциями о доисторической Европе, которые господствовали на протяжении всего столетия». Перед лицом фундаментальных аргументов Тома Аткинсона был готов отказаться от той точки зрения, которой он придерживался ранее; просто невозможно было опровергнуть Тома, который очень убедительно продемонстрировал высокий уровень астрономических знаний бриттов.</w:t>
      </w:r>
    </w:p>
    <w:p>
      <w:pPr>
        <w:pStyle w:val="Normal"/>
        <w:ind w:right="-199" w:hanging="0"/>
        <w:jc w:val="both"/>
        <w:rPr>
          <w:rFonts w:ascii="Courier New" w:hAnsi="Courier New" w:cs="Courier New"/>
          <w:sz w:val="24"/>
        </w:rPr>
      </w:pPr>
      <w:r>
        <w:rPr>
          <w:rFonts w:cs="Courier New" w:ascii="Courier New" w:hAnsi="Courier New"/>
          <w:sz w:val="24"/>
        </w:rPr>
      </w:r>
    </w:p>
    <w:p>
      <w:pPr>
        <w:pStyle w:val="Normal"/>
        <w:ind w:right="-199" w:hanging="0"/>
        <w:jc w:val="both"/>
        <w:rPr>
          <w:rFonts w:ascii="Courier New" w:hAnsi="Courier New" w:cs="Courier New"/>
          <w:sz w:val="24"/>
        </w:rPr>
      </w:pPr>
      <w:r>
        <w:rPr>
          <w:rFonts w:cs="Courier New" w:ascii="Courier New" w:hAnsi="Courier New"/>
          <w:sz w:val="24"/>
        </w:rPr>
      </w:r>
    </w:p>
    <w:p>
      <w:pPr>
        <w:pStyle w:val="Normal"/>
        <w:ind w:right="-199" w:hanging="0"/>
        <w:jc w:val="both"/>
        <w:rPr>
          <w:rFonts w:ascii="Courier New" w:hAnsi="Courier New" w:cs="Courier New"/>
          <w:sz w:val="24"/>
        </w:rPr>
      </w:pPr>
      <w:r>
        <w:rPr>
          <w:rFonts w:cs="Courier New" w:ascii="Courier New" w:hAnsi="Courier New"/>
          <w:sz w:val="24"/>
        </w:rPr>
      </w:r>
    </w:p>
    <w:p>
      <w:pPr>
        <w:pStyle w:val="3"/>
        <w:ind w:right="0" w:hanging="0"/>
        <w:jc w:val="both"/>
        <w:rPr/>
      </w:pPr>
      <w:r>
        <w:rPr/>
        <w:t xml:space="preserve">(с) </w:t>
      </w:r>
      <w:r>
        <w:rPr>
          <w:rFonts w:cs="Courier New"/>
          <w:sz w:val="16"/>
        </w:rPr>
        <w:t>«Мифы и магия индоевропейцев».</w:t>
      </w:r>
      <w:r>
        <w:rPr/>
        <w:t xml:space="preserve"> </w:t>
      </w:r>
      <w:r>
        <w:rPr>
          <w:rFonts w:cs="Courier New"/>
          <w:sz w:val="16"/>
        </w:rPr>
        <w:t xml:space="preserve">Публикация подготовлена С. Ермаковым и </w:t>
      </w:r>
      <w:r>
        <w:rPr/>
        <w:t xml:space="preserve">            </w:t>
      </w:r>
      <w:r>
        <w:rPr>
          <w:rFonts w:cs="Courier New"/>
          <w:sz w:val="16"/>
        </w:rPr>
        <w:t>И. Сапроновым.</w:t>
      </w:r>
    </w:p>
    <w:p>
      <w:pPr>
        <w:pStyle w:val="Normal"/>
        <w:ind w:right="-199" w:hanging="0"/>
        <w:jc w:val="both"/>
        <w:rPr>
          <w:rFonts w:ascii="Courier New" w:hAnsi="Courier New" w:cs="Courier New"/>
          <w:sz w:val="24"/>
        </w:rPr>
      </w:pPr>
      <w:r>
        <w:rPr>
          <w:rFonts w:cs="Courier New" w:ascii="Courier New" w:hAnsi="Courier New"/>
          <w:sz w:val="24"/>
        </w:rPr>
      </w:r>
    </w:p>
    <w:p>
      <w:pPr>
        <w:pStyle w:val="Normal"/>
        <w:ind w:right="-199" w:hanging="0"/>
        <w:jc w:val="both"/>
        <w:rPr>
          <w:rFonts w:ascii="Courier New" w:hAnsi="Courier New" w:cs="Courier New"/>
          <w:sz w:val="24"/>
        </w:rPr>
      </w:pPr>
      <w:r>
        <w:rPr>
          <w:rFonts w:cs="Courier New" w:ascii="Courier New" w:hAnsi="Courier New"/>
          <w:sz w:val="24"/>
        </w:rPr>
      </w:r>
    </w:p>
    <w:p>
      <w:pPr>
        <w:pStyle w:val="Normal"/>
        <w:ind w:right="-199" w:hanging="0"/>
        <w:jc w:val="both"/>
        <w:rPr>
          <w:rFonts w:ascii="Courier New" w:hAnsi="Courier New" w:cs="Courier New"/>
          <w:sz w:val="24"/>
        </w:rPr>
      </w:pPr>
      <w:r>
        <w:rPr>
          <w:rFonts w:cs="Courier New" w:ascii="Courier New" w:hAnsi="Courier New"/>
          <w:sz w:val="24"/>
        </w:rPr>
      </w:r>
    </w:p>
    <w:p>
      <w:pPr>
        <w:pStyle w:val="Normal"/>
        <w:ind w:right="-199" w:hanging="0"/>
        <w:jc w:val="both"/>
        <w:rPr>
          <w:rFonts w:ascii="Courier New" w:hAnsi="Courier New" w:cs="Courier New"/>
          <w:sz w:val="24"/>
        </w:rPr>
      </w:pPr>
      <w:r>
        <w:rPr>
          <w:rFonts w:cs="Courier New" w:ascii="Courier New" w:hAnsi="Courier New"/>
          <w:sz w:val="24"/>
        </w:rPr>
      </w:r>
    </w:p>
    <w:p>
      <w:pPr>
        <w:pStyle w:val="Normal"/>
        <w:ind w:right="-199" w:hanging="0"/>
        <w:jc w:val="both"/>
        <w:rPr>
          <w:rFonts w:ascii="Courier New" w:hAnsi="Courier New" w:cs="Courier New"/>
          <w:sz w:val="24"/>
        </w:rPr>
      </w:pPr>
      <w:r>
        <w:rPr>
          <w:rFonts w:cs="Courier New" w:ascii="Courier New" w:hAnsi="Courier New"/>
          <w:sz w:val="24"/>
        </w:rPr>
      </w:r>
    </w:p>
    <w:p>
      <w:pPr>
        <w:pStyle w:val="Normal"/>
        <w:ind w:right="-199" w:hanging="0"/>
        <w:jc w:val="both"/>
        <w:rPr>
          <w:rFonts w:ascii="Courier New" w:hAnsi="Courier New" w:cs="Courier New"/>
          <w:sz w:val="24"/>
        </w:rPr>
      </w:pPr>
      <w:r>
        <w:rPr>
          <w:rFonts w:cs="Courier New" w:ascii="Courier New" w:hAnsi="Courier New"/>
          <w:sz w:val="24"/>
        </w:rPr>
      </w:r>
    </w:p>
    <w:p>
      <w:pPr>
        <w:pStyle w:val="Normal"/>
        <w:ind w:right="-199" w:hanging="0"/>
        <w:jc w:val="both"/>
        <w:rPr>
          <w:rFonts w:ascii="Courier New" w:hAnsi="Courier New" w:cs="Courier New"/>
          <w:sz w:val="24"/>
        </w:rPr>
      </w:pPr>
      <w:r>
        <w:rPr>
          <w:rFonts w:cs="Courier New" w:ascii="Courier New" w:hAnsi="Courier New"/>
          <w:sz w:val="24"/>
        </w:rPr>
        <w:t xml:space="preserve">По этому тексту есть несколько предположений и не только у меня. </w:t>
      </w:r>
    </w:p>
    <w:p>
      <w:pPr>
        <w:pStyle w:val="Normal"/>
        <w:ind w:right="-199" w:hanging="0"/>
        <w:jc w:val="both"/>
        <w:rPr/>
      </w:pPr>
      <w:r>
        <w:rPr>
          <w:rFonts w:cs="Courier New" w:ascii="Courier New" w:hAnsi="Courier New"/>
          <w:sz w:val="24"/>
        </w:rPr>
        <w:t>1. Стоунхендж был построен в качестве указания координатов другой цивилизации, в другой солнечной системе.</w:t>
      </w:r>
    </w:p>
    <w:p>
      <w:pPr>
        <w:pStyle w:val="Normal"/>
        <w:ind w:right="-199" w:hanging="0"/>
        <w:jc w:val="both"/>
        <w:rPr>
          <w:rFonts w:ascii="Courier New" w:hAnsi="Courier New" w:cs="Courier New"/>
          <w:sz w:val="24"/>
          <w:lang w:val="en-US"/>
        </w:rPr>
      </w:pPr>
      <w:r>
        <w:rPr>
          <w:rFonts w:cs="Courier New" w:ascii="Courier New" w:hAnsi="Courier New"/>
          <w:sz w:val="24"/>
        </w:rPr>
        <w:t>2. Стоунхендж стоит на перекрёстке линий «Лея». Место сосредоточения «силы».</w:t>
      </w:r>
    </w:p>
    <w:p>
      <w:pPr>
        <w:pStyle w:val="Normal"/>
        <w:ind w:right="-199" w:hanging="0"/>
        <w:jc w:val="both"/>
        <w:rPr/>
      </w:pPr>
      <w:r>
        <w:rPr>
          <w:rFonts w:cs="Courier New" w:ascii="Courier New" w:hAnsi="Courier New"/>
          <w:sz w:val="24"/>
        </w:rPr>
        <w:t>И не только эт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99" w:hanging="0"/>
      <w:jc w:val="both"/>
    </w:pPr>
    <w:rPr>
      <w:rFonts w:ascii="Courier New" w:hAnsi="Courier New" w:cs="Courier New"/>
      <w:sz w:val="24"/>
    </w:rPr>
  </w:style>
  <w:style w:type="paragraph" w:styleId="3">
    <w:name w:val="Основной текст 3"/>
    <w:basedOn w:val="Normal"/>
    <w:qFormat/>
    <w:pPr>
      <w:jc w:val="both"/>
    </w:pPr>
    <w:rPr>
      <w:rFonts w:ascii="Courier New" w:hAnsi="Courier New" w:cs="Courier New"/>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6:52:00Z</dcterms:created>
  <dc:creator>Pentiux</dc:creator>
  <dc:description/>
  <dc:language>en-US</dc:language>
  <cp:lastModifiedBy>Pentiux</cp:lastModifiedBy>
  <dcterms:modified xsi:type="dcterms:W3CDTF">2002-06-13T19:35:00Z</dcterms:modified>
  <cp:revision>7</cp:revision>
  <dc:subject/>
  <dc:title>Взято из альманаха «Мифы и магия индоевропейцев»</dc:title>
</cp:coreProperties>
</file>